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QLKeyword doc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First Degree Keyword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SELEC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(future)syntax: SELECT column_name,column_name,... FROM table_nam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(future)syntax: SELECT column_name,column_name,... FROM table_name WHERE column_name=valu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syntax: SELECT * FROM table_nam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SELECT * FROM table_name WHERE column_name=valu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INSER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INSERT INTO table_name VALUES(value,value,..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UPDAT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UPDATE table_name SET column_name=value,... WHERE column_name=valu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example: UPDATE TestTable SET title=None,Status=Done WHERE id=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DELET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DELETE FROM table_name WHERE column_name=valu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SHOW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SHOW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SHOW table_nam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keepNext w:val="tru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sz w:val="20"/>
        </w:rPr>
        <w:t>CREAT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CREATE TABLE table_name (column_name type,column_name type,..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Modifier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WHER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WHERE column_name=valu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FRO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FROM table_nam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INTO</w:t>
      </w:r>
      <w:r>
        <w:rPr>
          <w:sz w:val="20"/>
        </w:rPr>
        <w:t xml:space="preserve"> - used with inser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INSERT INTO table_name VALUES(value,value,..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VALUES</w:t>
      </w:r>
      <w:r>
        <w:rPr>
          <w:sz w:val="20"/>
        </w:rPr>
        <w:t xml:space="preserve"> - used with inser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INSERT INTO table_name VALUES(value,value,..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SE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syntax: UPDATE table_name SET column_name=value,... WHERE column_name=value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1030</Characters>
  <CharactersWithSpaces>83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1:08:00Z</dcterms:created>
  <dc:creator>David Koenig</dc:creator>
  <dc:description/>
  <dc:language>en-US</dc:language>
  <cp:lastModifiedBy/>
  <dcterms:modified xsi:type="dcterms:W3CDTF">2003-02-06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Koenig</vt:lpwstr>
  </property>
</Properties>
</file>